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/>
            </w:pPr>
            <w:r>
              <w:rPr>
                <w:sz w:val="24"/>
                <w:szCs w:val="24"/>
              </w:rPr>
              <w:t>10.11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Внеочередное обслуживание детей-инвалид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Указом Президента РФ введена обязанность обслуживать вне очереди детей-инвалидов и тех, кто их сопровожда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Так, обязанность распространяется на предприятия торговли и общепита, службы быта, связи и ЖКХ, учреждения здравоохранения, образования, культуры, юридические компании и другие организации, обслуживающие население. Указ Президента действует с 26 июл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 этой даты дети-инвалиды и их сопровождающие имеют также право на внеочередной прием у руководителей и других должностных лиц предприятий, учреждений и организаци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анее данные положения касались только инвалидов I и II групп. Напомним, группы инвалидности устанавливают совершеннолетним гражданам, а детям - категорию «ребенок-инвалид».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К.И. Зарецкая, тел.: 2-15-49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Asekeevo</cp:lastModifiedBy>
  <cp:lastPrinted>2021-11-11T21:13:00Z</cp:lastPrinted>
  <dcterms:modified xsi:type="dcterms:W3CDTF">2021-11-12T04:35:00Z</dcterms:modified>
  <cp:revision>98</cp:revision>
  <dc:subject/>
  <dc:title>ЗАКЛЮЧЕНИЕ</dc:title>
</cp:coreProperties>
</file>